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0040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 2023 года                                                                                   № 18/9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заключении соглашения о принятии осуществления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>сельских поселений «Номоконовское», «Чиронское», «Оно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местного самоуправлен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абзацем 3 части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2 статьи 8 Устава муниципального района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я соглашения о  принятии осуществления части полномочий, утвержденного решением Совета муниципального района «Шилкинский район», Совет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держать инициативу глав поселений «Чиронское», «Ононское» и «Номокон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и с органами местного самоуправления муниципального района «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 о передаче осуществления части полномочий  по решению вопроса местного значения по осуществлению контроля за исполнением бюджетов данных поселени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асти полномочий), а именно полномочия: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нять осуществление части полномочий органами местного самоуправления муниципального района «Шилкинский район».</w:t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оглаш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ередаче осуществления части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соглашение подлежит официальному опубликованию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numPr>
          <w:ilvl w:val="0"/>
          <w:numId w:val="2"/>
        </w:numPr>
        <w:ind w:left="142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.Г.  Швец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25">
    <w:name w:val="Основной текст Знак"/>
    <w:qFormat/>
    <w:rPr>
      <w:rFonts w:cs="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Указатель"/>
    <w:basedOn w:val="Normal"/>
    <w:qFormat/>
    <w:pPr>
      <w:suppressLineNumbers/>
    </w:pPr>
    <w:rPr>
      <w:rFonts w:cs="Arial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cs="Arial"/>
    </w:rPr>
  </w:style>
  <w:style w:type="paragraph" w:styleId="Style49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6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2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28:00Z</dcterms:created>
  <dc:creator>НПП "Гарант-Сервис"</dc:creator>
  <dc:description>Документ экспортирован из системы ГАРАНТ</dc:description>
  <dc:language>en-US</dc:language>
  <cp:lastModifiedBy/>
  <cp:lastPrinted>2023-12-29T16:34:00Z</cp:lastPrinted>
  <dcterms:modified xsi:type="dcterms:W3CDTF">2023-12-30T13:42:11Z</dcterms:modified>
  <cp:revision>4</cp:revision>
  <dc:subject/>
  <dc:title/>
</cp:coreProperties>
</file>